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перация Биомен</w:t>
      </w:r>
      <w:r>
        <w:rPr/>
        <w:t>: Рассказы и повести // Ред.-сост.: В. Новопрудский/. — Т.: Изд-во лит. и искусства, 1989,— 400 с. — (Фантастика. Приключения).</w:t>
      </w:r>
    </w:p>
    <w:p>
      <w:pPr>
        <w:pStyle w:val="Normal"/>
        <w:rPr/>
      </w:pPr>
      <w:r>
        <w:rPr>
          <w:lang w:val="en-US"/>
        </w:rPr>
        <w:t>ISBN</w:t>
      </w:r>
      <w:r>
        <w:rPr/>
        <w:t xml:space="preserve"> 5-635-00536-5</w:t>
      </w:r>
    </w:p>
    <w:p>
      <w:pPr>
        <w:pStyle w:val="Normal"/>
        <w:rPr/>
      </w:pPr>
      <w:r>
        <w:rPr/>
        <w:t>Стр. 88-91.</w:t>
      </w:r>
    </w:p>
    <w:p>
      <w:pPr>
        <w:pStyle w:val="Normal"/>
        <w:rPr/>
      </w:pPr>
      <w:r>
        <w:rPr/>
        <w:t>© М. Кагарлицкий, 1990 г.</w:t>
      </w:r>
    </w:p>
    <w:p>
      <w:pPr>
        <w:pStyle w:val="Style11"/>
        <w:rPr/>
      </w:pPr>
      <w:r>
        <w:rPr/>
        <w:t>Михаил Кагарлицкий</w:t>
      </w:r>
    </w:p>
    <w:p>
      <w:pPr>
        <w:pStyle w:val="Subtitle"/>
        <w:rPr/>
      </w:pPr>
      <w:r>
        <w:rPr/>
        <w:t>(Ташкент)</w:t>
      </w:r>
    </w:p>
    <w:p>
      <w:pPr>
        <w:pStyle w:val="Heading"/>
        <w:spacing w:lineRule="auto" w:line="360"/>
        <w:rPr/>
      </w:pPr>
      <w:r>
        <w:rPr/>
        <w:t>Пиала</w:t>
      </w:r>
    </w:p>
    <w:p>
      <w:pPr>
        <w:pStyle w:val="MainText"/>
        <w:rPr/>
      </w:pPr>
      <w:r>
        <w:rPr/>
        <w:t>Женщину разбудил страшный сон. Вздрогнув, она приподнялась в постели. На улице было еще темно.</w:t>
      </w:r>
    </w:p>
    <w:p>
      <w:pPr>
        <w:pStyle w:val="MainText"/>
        <w:rPr/>
      </w:pPr>
      <w:r>
        <w:rPr/>
        <w:t>Женщина встала, накинула на плечи легкий халат и подошла к окну. Из полуоткрытой форточки дохнуло октябрьской сыростью. На противоположной стороне, в отблесках уличного фонаря, виднелась вывеска книжного магазина. Женщина села на стул и посмотрела на сервант. Там, среди фарфоровых статуэток, в железной рамке, стояла фотография молодого мужчины — ее сына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Даже от земли шел жар. А солнце, висевшее в небе, напоминало гигантский костер. Он подумал, что только на этом континенте может быть такое солнце. Африка...</w:t>
      </w:r>
    </w:p>
    <w:p>
      <w:pPr>
        <w:pStyle w:val="MainText"/>
        <w:rPr/>
      </w:pPr>
      <w:r>
        <w:rPr/>
        <w:t>Грузовичок потряхивало на пыльной пустынной дороге. Надо было сесть в кабину, ведь ему предлагали. Он имеет полное право сидеть в кабине и плевать на правила безопасности, придуманные в посольстве. Стоит только протянуть руку и постучать кулаком. Стоит только протянуть руку...</w:t>
      </w:r>
    </w:p>
    <w:p>
      <w:pPr>
        <w:pStyle w:val="MainText"/>
        <w:rPr/>
      </w:pPr>
      <w:r>
        <w:rPr/>
        <w:t>И все-таки какая жара!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Женщина поежилась. Где-то там, далеко от ее дома, возникло чувство тревоги. Оно все росло и росло, и постепенно приближалось, пугая своей неотвратимостью. Женщина даже не заметила, как и когда озябли ее пальцы. Она прижала их к щекам и долго не могла понять: то ли так безжизненно холодны ее пальцы, то ли так пылает ее лицо. А тревога уже вползла в комнату — она затаилась в темном углу и шептала оттуда что-то свое, непонятное, а потому жуткое. Но, спустя минуту, женщина поняла ее язык.</w:t>
      </w:r>
    </w:p>
    <w:p>
      <w:pPr>
        <w:pStyle w:val="MainText"/>
        <w:rPr/>
      </w:pPr>
      <w:r>
        <w:rPr/>
        <w:t>Пронзительный свист. Вспышка. Сильный толчок в грудь. Он даже не осознал, что происходит. Кто-то схватил его за руку и потащил за собой в сторону кустарников. Падая на дно заросшей ложбины, ему удалось оглянуться. Два разбитых грузовичка в ярких побегах пламени — вот что осталось от геологической экспедиции северного направления. Со стороны леса все еще доносилась стрельба. Потом она стихла. На дорогу вышла группа людей в пятнистой форме. Один из них, по-видимому, офицер, нагнулся к лежащему возле кабины шоферу и, приставив к его голове пистолет, выстрелил. А ведь министр, напутствуя его, утверждал, что исследуемый район находится под полным контролем правительственных войск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Женщине было трудно объяснить все происходящее с ней. Она то подходила к зеркалу, бессмысленно рассматривая морщины на своем, еще не старом, лице, то брала в руки роман французского писателя, не один раз читаный-перечитанвый ею, то порывалась подойти к телефону и позвонить давнишней подруге...</w:t>
      </w:r>
    </w:p>
    <w:p>
      <w:pPr>
        <w:pStyle w:val="MainText"/>
        <w:rPr/>
      </w:pPr>
      <w:r>
        <w:rPr/>
        <w:t>Надо было что-то делать, чем-нибудь заняться, во что-то уйти... Надо было забыться. Но тревога уже полностью охватила ее. Тревога жила в ней добротно, уверенно и безжалостно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Рядом лежал переводчик. Именно благодаря его стре-« мительному рывку они оказались здесь. Следовало обернуться и поблагодарить. Хотя бы взглядом. На дороге уже никого не было, и он поднял голову. Переводчик лежал ничком. На его широкой спине, уродуя белую ру* башку, набухали и расползались два красных пятна. Пу* ли достали его в самый последний момент. Как трудно оторвать взгляд от этих пятен... Неужели то же самое предназначалось и ему? Он тяжело поднялся и, преодолевая тошноту, глубоко вздохнул. Идти? Только куда? Ждать? Чего ждать?</w:t>
      </w:r>
    </w:p>
    <w:p>
      <w:pPr>
        <w:pStyle w:val="MainText"/>
        <w:rPr/>
      </w:pPr>
      <w:r>
        <w:rPr/>
        <w:t>Он выбрал первое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Женщина мыла посуду. Она перебирала чашки, стаканы, тарелки, время от времени прибавляя или убавляя горячую воду.</w:t>
      </w:r>
    </w:p>
    <w:p>
      <w:pPr>
        <w:pStyle w:val="MainText"/>
        <w:rPr/>
      </w:pPr>
      <w:r>
        <w:rPr/>
        <w:t>Вода успокаивала. Она казалась лучшим средством исцеления. Вода текла тонкой струей, на секунды задерживаясь в пространстве раковины, и исчезала через маленькие черные дыры-отверстия, Женщина подставляла под нее ладонь, и вода, обтекая пальцы, придавала им совершенно другую, новую форму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Вода... Он не помнил, сколько времени длится его путь. Совсем недавно он шел, тогда он еще мог идти. Теперь же он неуклюже и неумело полз, отталкиваясь от дороги то руками, то ногами, часто открывая глаза — в Стране встречались ядовитые змеи и насекомые.</w:t>
      </w:r>
    </w:p>
    <w:p>
      <w:pPr>
        <w:pStyle w:val="MainText"/>
        <w:rPr/>
      </w:pPr>
      <w:r>
        <w:rPr/>
        <w:t>Если бы у него спросили год назад, когда впервые встал вопрос о командировке в Страну, готов ли он к подобным испытаниям, он бы, не задумываясь, ответил утвердительно, ссылаясь на отличную спортивную форму, на свой сильный характер, на умение быстро ориентироваться в любой экстремальной ситуации. Об этом не спрашивали. Это знали и так. Но все оказалось намного сложнее. Мятеж сепаратистов, подавленный в прошлом году, неожиданно вспыхнул вновь. Он мог бы отсидеться в столице, как делали другие. Мог бы спокойно переждать смутное время на пляжах западного побережья. Мог бы улететь на Родину в соответствии с возникшими обстоятельствами...</w:t>
      </w:r>
    </w:p>
    <w:p>
      <w:pPr>
        <w:pStyle w:val="MainText"/>
        <w:rPr/>
      </w:pPr>
      <w:r>
        <w:rPr/>
        <w:t>Но он приступил к работе. Министр утверждал, что исследуемый район контролируется правительственными войсками.</w:t>
      </w:r>
    </w:p>
    <w:p>
      <w:pPr>
        <w:pStyle w:val="MainText"/>
        <w:rPr/>
      </w:pPr>
      <w:r>
        <w:rPr/>
        <w:t>Вода... Он, кажется, терял сознание. Когда в последний раз поднял голову, солнце было несколько левее. Оно сместилось? Или сместился он? Горло пересохло — тяжело было дышать. Его состояние трудно было назвать жаждой. Многие европейцы, жившие в Стране, отмечали странную особенность влияния на них местного климата. Отсутствие воды, отказ от нее, даже на сравнительно короткий срок, приводил к странным психическим заболеваниям. Он считал себя достаточно выносливым и к подобным рассуждениям относился скептически. Как выяснилось, напрасно. Тело охватывали горячие тугие кольца, которые с каждой секундой все больнее и больнее сдавливали его в своих объятиях. Каждый вздох стоил неимоверных усилий. Он понял, что больше не сможет сделать ни одного движения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У женщины болело сердце. Нет, не сильно, как это бывало при приступах, а жесткими, методичными покалываниями — длительными и изнуряющими. Таблетка, тающая за щекой, не помогала.</w:t>
      </w:r>
    </w:p>
    <w:p>
      <w:pPr>
        <w:pStyle w:val="MainText"/>
        <w:rPr/>
      </w:pPr>
      <w:r>
        <w:rPr/>
        <w:t>Женщина знала, что в ее жизни происходит нечто ужасное. И самое страшное — знала, с кем это происходит. Она вынула из кухонного столика пиалу и наполнила ее водой — надо было запить таблетку...</w:t>
      </w:r>
    </w:p>
    <w:p>
      <w:pPr>
        <w:pStyle w:val="MainText"/>
        <w:rPr/>
      </w:pPr>
      <w:r>
        <w:rPr/>
        <w:t>На ее ладони стояла пиала с водой. Она подняла ее на уровень глаз, думая о своей беспомощности. О неумении преодолевать пространство и время. О невозможности помочь. И тут, на ее глазах, пиала начала исчезать. Сначала растворилась в воздухе ее верхняя часть, потом растаяла середина и, наконец, исчезло донышко, оставив после себя несколько капель холодной воды. Ладонь была пуста. Женщина вздохнула и опустила руку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Неприятная резь в глазах. Он приоткрыл их. Прямо перед ним, на уровне глаз, стояла пиала. Она сияла белизной на придорожной кочке и казалась огромной. Он смотрел на пиалу, не отрывая глаз, — а вдруг она исчезнет? Там должна быть вода.</w:t>
      </w:r>
    </w:p>
    <w:p>
      <w:pPr>
        <w:pStyle w:val="MainText"/>
        <w:rPr/>
      </w:pPr>
      <w:r>
        <w:rPr/>
        <w:t>«Слишком дико для миража», — подумал он. — Пиалы для Страны представляли экзотическую редкость. Может быть, галлюцинация? Такое вот, последнее, воспоминание о матери, о родине? И легкая, как паутинка, трещинка, знакомая с детства... Надо все же попробовать дотянуться до нее. А если там нет воды?</w:t>
      </w:r>
    </w:p>
    <w:p>
      <w:pPr>
        <w:pStyle w:val="MainText"/>
        <w:rPr/>
      </w:pPr>
      <w:r>
        <w:rPr/>
        <w:t>Испугавшись, он резко протянул руку и ощутил холодную поверхность фарфора. Только бы не расплескать, не пролить ни единой капли..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Он вернулся домой в конце января. Женщина усадила его на диван, села рядом и молча посмотрела на него.</w:t>
      </w:r>
    </w:p>
    <w:p>
      <w:pPr>
        <w:pStyle w:val="MainText"/>
        <w:rPr/>
      </w:pPr>
      <w:r>
        <w:rPr/>
        <w:t>«Как он изменился, мой мальчик», — подумала она.</w:t>
      </w:r>
    </w:p>
    <w:p>
      <w:pPr>
        <w:pStyle w:val="MainText"/>
        <w:rPr/>
      </w:pPr>
      <w:r>
        <w:rPr/>
        <w:t>Вечером он стал разбирать свои чемоданы. На дне одного из них лежала маленькая белая пиала.</w:t>
      </w:r>
    </w:p>
    <w:p>
      <w:pPr>
        <w:pStyle w:val="MainTex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9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Эпиграф"/>
    <w:basedOn w:val="Normal"/>
    <w:next w:val="MainText"/>
    <w:qFormat/>
    <w:pPr>
      <w:overflowPunct w:val="false"/>
      <w:autoSpaceDE w:val="false"/>
      <w:ind w:left="2340" w:hanging="0"/>
      <w:textAlignment w:val="baseline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overflowPunct w:val="false"/>
      <w:autoSpaceDE w:val="false"/>
      <w:spacing w:before="240" w:after="120"/>
      <w:jc w:val="left"/>
      <w:textAlignment w:val="baseline"/>
      <w:outlineLvl w:val="9"/>
    </w:pPr>
    <w:rPr>
      <w:rFonts w:cs="Times New Roman"/>
      <w:szCs w:val="20"/>
    </w:rPr>
  </w:style>
  <w:style w:type="paragraph" w:styleId="Style13">
    <w:name w:val="Преамбула"/>
    <w:basedOn w:val="MainText"/>
    <w:qFormat/>
    <w:pPr>
      <w:overflowPunct w:val="false"/>
      <w:spacing w:lineRule="auto" w:line="240" w:before="0" w:after="240"/>
      <w:textAlignment w:val="baseline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4pt">
    <w:name w:val="Стиль Заголовок 3 + 14 pt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4">
    <w:name w:val="Стиль Заголовок 4"/>
    <w:basedOn w:val="Heading4"/>
    <w:qFormat/>
    <w:pPr>
      <w:widowControl w:val="false"/>
      <w:numPr>
        <w:ilvl w:val="0"/>
        <w:numId w:val="0"/>
      </w:numPr>
      <w:autoSpaceDE w:val="false"/>
      <w:outlineLvl w:val="9"/>
    </w:pPr>
    <w:rPr>
      <w:bCs w:val="false"/>
    </w:rPr>
  </w:style>
  <w:style w:type="paragraph" w:styleId="41">
    <w:name w:val="Стиль Заголовок 4 + по центру Междустр.интервал:  полуторный"/>
    <w:basedOn w:val="Heading4"/>
    <w:qFormat/>
    <w:pPr>
      <w:widowControl w:val="false"/>
      <w:numPr>
        <w:ilvl w:val="0"/>
        <w:numId w:val="0"/>
      </w:numPr>
      <w:autoSpaceDE w:val="false"/>
      <w:spacing w:lineRule="auto" w:line="360"/>
      <w:jc w:val="center"/>
      <w:outlineLvl w:val="9"/>
    </w:pPr>
    <w:rPr/>
  </w:style>
  <w:style w:type="paragraph" w:styleId="3">
    <w:name w:val="Стиль Заголовок 3 +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2:21:00Z</dcterms:created>
  <dc:creator>Serguei</dc:creator>
  <dc:description/>
  <dc:language>en-US</dc:language>
  <cp:lastModifiedBy>Serguei</cp:lastModifiedBy>
  <dcterms:modified xsi:type="dcterms:W3CDTF">2003-08-05T12:21:00Z</dcterms:modified>
  <cp:revision>2</cp:revision>
  <dc:subject/>
  <dc:title>Операция Биомен: Рассказы и повести // Ред</dc:title>
</cp:coreProperties>
</file>